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258211141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  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90 378,0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95 077,3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4 699,3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2 года в сумме 4 699,3 тысяч рублей. Неиспользованную сумму в размере 1 579,0 тысяч рублей направить на возврат остатков субсидий, полученных от департамента строительства Краснодарского края»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5 3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3, 4, 5, 6, 8, 9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пользователь</dc:creator>
  <dc:description/>
  <cp:keywords/>
  <dc:language>en-US</dc:language>
  <cp:lastModifiedBy>User</cp:lastModifiedBy>
  <cp:lastPrinted>2012-05-02T15:20:00Z</cp:lastPrinted>
  <dcterms:modified xsi:type="dcterms:W3CDTF">2012-05-14T12:36:00Z</dcterms:modified>
  <cp:revision>10</cp:revision>
  <dc:subject/>
  <dc:title> </dc:title>
</cp:coreProperties>
</file>